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PROMET BLAGAJNE VZ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2023. god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3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107"/>
      </w:tblGrid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ci u blagaj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ata-čekov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0,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izacij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0,00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nos iz 202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2,93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2,9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97250</wp:posOffset>
                </wp:positionH>
                <wp:positionV relativeFrom="paragraph">
                  <wp:posOffset>-2491105</wp:posOffset>
                </wp:positionV>
                <wp:extent cx="2049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11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zdaci iz blagajn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ošak HP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tni nalozi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100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rezentacij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3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rošak JB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riv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tal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9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152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9pt;mso-wrap-distance-right:9pt;mso-wrap-distance-top:0pt;mso-wrap-distance-bottom:0pt;margin-top:-196.15pt;mso-position-vertical-relative:text;margin-left:267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11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zdaci iz blagajn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ošak HP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tni nalozi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100,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rezentacija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3,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rošak JB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riv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tal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9,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152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lika-stanje u blagajni =</w:t>
        <w:tab/>
        <w:t>10,63 k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STAVA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shod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ošak HP – </w:t>
      </w:r>
      <w:r>
        <w:rPr>
          <w:rFonts w:cs="Times New Roman" w:ascii="Times New Roman" w:hAnsi="Times New Roman"/>
          <w:sz w:val="24"/>
          <w:szCs w:val="24"/>
        </w:rPr>
        <w:t>poštanski troškovi vezani uz slanje raznih dopisa i prijava za stručni ispi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tni nalozi –</w:t>
      </w:r>
      <w:r>
        <w:rPr>
          <w:rFonts w:cs="Times New Roman" w:ascii="Times New Roman" w:hAnsi="Times New Roman"/>
          <w:sz w:val="24"/>
          <w:szCs w:val="24"/>
        </w:rPr>
        <w:t xml:space="preserve"> putni nalozi su vezani za trošak vatrogasaca na redovnoj dislokaciji, te službene prijevoze obavljane za potrebe Memorijala G.S. Deželića i Državne vatrogasne ško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prezentacija – </w:t>
      </w:r>
      <w:r>
        <w:rPr>
          <w:rFonts w:cs="Times New Roman" w:ascii="Times New Roman" w:hAnsi="Times New Roman"/>
          <w:bCs/>
          <w:sz w:val="24"/>
          <w:szCs w:val="24"/>
        </w:rPr>
        <w:t>trošak vina za skupštinu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oškovi reprezentacije (potres, nabava vozila, bučijad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šak J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ri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lo – </w:t>
      </w:r>
      <w:r>
        <w:rPr>
          <w:rFonts w:cs="Times New Roman" w:ascii="Times New Roman" w:hAnsi="Times New Roman"/>
          <w:sz w:val="24"/>
          <w:szCs w:val="24"/>
        </w:rPr>
        <w:t>trošak Memorijala – dnevnice, nabava nagrade, trošak prijenosa voz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3:41:00Z</dcterms:created>
  <dc:creator>Igor</dc:creator>
  <dc:description/>
  <cp:keywords/>
  <dc:language>en-US</dc:language>
  <cp:lastModifiedBy>JVP Ivanić-Grad</cp:lastModifiedBy>
  <dcterms:modified xsi:type="dcterms:W3CDTF">2024-03-31T20:00:00Z</dcterms:modified>
  <cp:revision>9</cp:revision>
  <dc:subject/>
  <dc:title/>
</cp:coreProperties>
</file>